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3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ouse 157    1 2 2 3 2 1 1  -      6(9)   7(12)  7(12)  7(12)  7(12)  7(12)  7(12)  7(12)  7(12)  7(12)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8    1 1 1 1 1 1 1  7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9    1 1 2 1 1 2 2  4(4)   7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1    3 2 1 3 2 2 2  -      5(9)   7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3    2 1 3 2 2 3 2  -      5(9)   7(15)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9    2 3 2 1 1 2 1  -      6(9)   7(12)  7(12)  7(12)  7(12)  7(12)  7(12)  7(12)  7(12)  7(12)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9    2 1 1 2 3 1 1  4(4)   6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0    3 2 3 2 3 3 3  -      -      7(19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3    1 3 1 1 1 1 3  5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6    3 3 3 3 3 3 2  -      -      7(20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7    2 2 2 2 3 2 3  -      5(10)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709"/>
        <w:gridCol w:w="1347"/>
        <w:gridCol w:w="1828"/>
        <w:gridCol w:w="1108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іченк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ожк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ік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чу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ік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елуйк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46:00Z</dcterms:created>
  <dc:creator>Елена</dc:creator>
  <dc:description/>
  <cp:keywords/>
  <dc:language>en-US</dc:language>
  <cp:lastModifiedBy>Елена</cp:lastModifiedBy>
  <dcterms:modified xsi:type="dcterms:W3CDTF">2025-11-02T15:47:00Z</dcterms:modified>
  <cp:revision>3</cp:revision>
  <dc:subject/>
  <dc:title>Всеукраїнські змагання з сучасних танців</dc:title>
</cp:coreProperties>
</file>